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 44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85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8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6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2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2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3 70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34 774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 61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41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 40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9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0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82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4 009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 042,7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75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52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,4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1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025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 025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 15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Музычук Ольга</cp:lastModifiedBy>
  <cp:lastPrinted>2019-11-20T16:08:00Z</cp:lastPrinted>
  <dcterms:modified xsi:type="dcterms:W3CDTF">2019-11-27T07:18:00Z</dcterms:modified>
  <cp:revision>85</cp:revision>
  <dc:subject/>
  <dc:title>Приложение № 3</dc:title>
</cp:coreProperties>
</file>